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480"/>
        <w:rPr>
          <w:b/>
          <w:b/>
          <w:color w:val="215868"/>
          <w:sz w:val="36"/>
          <w:szCs w:val="28"/>
        </w:rPr>
      </w:pPr>
      <w:r>
        <w:rPr>
          <w:b/>
          <w:color w:val="215868"/>
          <w:sz w:val="36"/>
          <w:szCs w:val="28"/>
        </w:rPr>
        <w:t>Zadania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Mając do dyspozycji </w:t>
      </w:r>
      <w:r>
        <w:rPr>
          <w:b/>
          <w:color w:val="215868"/>
          <w:sz w:val="28"/>
          <w:szCs w:val="28"/>
        </w:rPr>
        <w:t>Sito Eratostenesa</w:t>
      </w:r>
      <w:r>
        <w:rPr>
          <w:color w:val="215868"/>
          <w:sz w:val="28"/>
          <w:szCs w:val="28"/>
        </w:rPr>
        <w:t xml:space="preserve"> zaznacz kolorem żółtym liczby podzielne przez </w:t>
      </w:r>
      <w:r>
        <w:rPr>
          <w:color w:val="215868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1.85pt;width:8.85pt;height:21.75pt;mso-wrap-style:none;v-text-anchor:middle;mso-position-vertical:top" type="_x0000_t136">
            <v:path textpathok="t"/>
            <v:textpath on="t" fitshape="t" string="2" style="font-family:&quot;Arial Black&quot;;font-size:12pt"/>
            <v:fill o:detectmouseclick="t" on="false" color2="black"/>
            <v:stroke color="black" weight="12600" joinstyle="miter" endcap="flat"/>
            <v:shadow on="t" obscured="f" color="gray"/>
            <w10:wrap type="square"/>
          </v:shape>
        </w:pict>
      </w:r>
      <w:r>
        <w:rPr>
          <w:color w:val="215868"/>
          <w:sz w:val="28"/>
          <w:szCs w:val="28"/>
        </w:rPr>
        <w:t xml:space="preserve">, kolorem niebieskim liczby podzielne przez </w:t>
      </w:r>
      <w:r>
        <w:rPr>
          <w:color w:val="215868"/>
          <w:sz w:val="28"/>
          <w:szCs w:val="28"/>
        </w:rPr>
        <w:pict>
          <v:shape id="shape_0" fillcolor="#0066cc" stroked="t" o:allowincell="f" style="position:absolute;margin-left:0pt;margin-top:-21.1pt;width:8.55pt;height:21pt;mso-wrap-style:none;v-text-anchor:middle;mso-position-vertical:top" type="_x0000_t136">
            <v:path textpathok="t"/>
            <v:textpath on="t" fitshape="t" string="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color w:val="215868"/>
          <w:sz w:val="28"/>
          <w:szCs w:val="28"/>
        </w:rPr>
        <w:t xml:space="preserve">, a kolorem czerwonym wielokrotności liczby </w:t>
      </w:r>
      <w:r>
        <w:rPr>
          <w:color w:val="215868"/>
          <w:sz w:val="28"/>
          <w:szCs w:val="28"/>
        </w:rPr>
        <w:pict>
          <v:shape id="shape_0" fillcolor="red" stroked="t" o:allowincell="f" style="position:absolute;margin-left:0pt;margin-top:-23.5pt;width:11.3pt;height:23.4pt;mso-wrap-style:none;v-text-anchor:middle;mso-position-vertical:top" type="_x0000_t136">
            <v:path textpathok="t"/>
            <v:textpath on="t" fitshape="t" string="6" style="font-family:&quot;Arial Black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square"/>
          </v:shape>
        </w:pict>
      </w:r>
      <w:r>
        <w:rPr>
          <w:color w:val="215868"/>
          <w:sz w:val="28"/>
          <w:szCs w:val="28"/>
        </w:rPr>
        <w:t xml:space="preserve">. </w:t>
      </w:r>
      <w:r>
        <w:rPr>
          <w:b/>
          <w:color w:val="215868"/>
          <w:sz w:val="28"/>
          <w:szCs w:val="28"/>
        </w:rPr>
        <w:t>Co zauważyłeś?</w:t>
        <w:br/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931"/>
        <w:gridCol w:w="931"/>
        <w:gridCol w:w="931"/>
        <w:gridCol w:w="931"/>
        <w:gridCol w:w="932"/>
      </w:tblGrid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I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II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III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IV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V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VI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70C0"/>
                <w:sz w:val="28"/>
                <w:szCs w:val="28"/>
              </w:rPr>
              <w:t>1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7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4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5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7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0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1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6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7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2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3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7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8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9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4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5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7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0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1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6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7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2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3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7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8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9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4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5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7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0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1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6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7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8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0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1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2</w:t>
            </w:r>
          </w:p>
        </w:tc>
      </w:tr>
      <w:tr>
        <w:trPr>
          <w:trHeight w:val="492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4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5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6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7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8</w:t>
            </w:r>
          </w:p>
        </w:tc>
      </w:tr>
      <w:tr>
        <w:trPr>
          <w:trHeight w:val="493" w:hRule="atLeast"/>
        </w:trPr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9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1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2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3</w:t>
            </w:r>
          </w:p>
        </w:tc>
        <w:tc>
          <w:tcPr>
            <w:tcW w:w="93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4</w:t>
            </w:r>
          </w:p>
        </w:tc>
        <w:tc>
          <w:tcPr>
            <w:tcW w:w="93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5</w:t>
            </w:r>
          </w:p>
        </w:tc>
      </w:tr>
    </w:tbl>
    <w:p>
      <w:pPr>
        <w:pStyle w:val="Heading"/>
        <w:tabs>
          <w:tab w:val="clear" w:pos="709"/>
          <w:tab w:val="left" w:pos="851" w:leader="none"/>
        </w:tabs>
        <w:spacing w:lineRule="auto" w:line="360"/>
        <w:ind w:left="851" w:hanging="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48200</wp:posOffset>
            </wp:positionH>
            <wp:positionV relativeFrom="paragraph">
              <wp:posOffset>-57150</wp:posOffset>
            </wp:positionV>
            <wp:extent cx="1330325" cy="1330325"/>
            <wp:effectExtent l="0" t="0" r="0" b="0"/>
            <wp:wrapTight wrapText="bothSides">
              <wp:wrapPolygon edited="0">
                <wp:start x="11955" y="380"/>
                <wp:lineTo x="4045" y="1344"/>
                <wp:lineTo x="2691" y="1732"/>
                <wp:lineTo x="3079" y="8482"/>
                <wp:lineTo x="6745" y="9639"/>
                <wp:lineTo x="12145" y="9639"/>
                <wp:lineTo x="9445" y="20437"/>
                <wp:lineTo x="11179" y="20437"/>
                <wp:lineTo x="15613" y="20437"/>
                <wp:lineTo x="17158" y="20050"/>
                <wp:lineTo x="16579" y="6555"/>
                <wp:lineTo x="17545" y="6555"/>
                <wp:lineTo x="18892" y="4621"/>
                <wp:lineTo x="18892" y="3083"/>
                <wp:lineTo x="16191" y="1344"/>
                <wp:lineTo x="13491" y="380"/>
                <wp:lineTo x="11955" y="380"/>
              </wp:wrapPolygon>
            </wp:wrapTight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28"/>
        </w:rPr>
        <w:t>Znajdź najmniejszą liczbę naturalną, która przy dzieleniu przez 8, 12 i 30 daje resztę 7.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59990</wp:posOffset>
            </wp:positionH>
            <wp:positionV relativeFrom="paragraph">
              <wp:posOffset>324485</wp:posOffset>
            </wp:positionV>
            <wp:extent cx="1028700" cy="1028700"/>
            <wp:effectExtent l="0" t="0" r="0" b="0"/>
            <wp:wrapTight wrapText="bothSides">
              <wp:wrapPolygon edited="0">
                <wp:start x="9617" y="0"/>
                <wp:lineTo x="7695" y="638"/>
                <wp:lineTo x="4910" y="2778"/>
                <wp:lineTo x="4697" y="4272"/>
                <wp:lineTo x="4697" y="6835"/>
                <wp:lineTo x="6196" y="10261"/>
                <wp:lineTo x="6196" y="10684"/>
                <wp:lineTo x="12395" y="13895"/>
                <wp:lineTo x="10473" y="21378"/>
                <wp:lineTo x="17103" y="21378"/>
                <wp:lineTo x="18170" y="2347"/>
                <wp:lineTo x="15604" y="638"/>
                <wp:lineTo x="13250" y="0"/>
                <wp:lineTo x="9617" y="0"/>
              </wp:wrapPolygon>
            </wp:wrapTight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3075</wp:posOffset>
                </wp:positionH>
                <wp:positionV relativeFrom="paragraph">
                  <wp:posOffset>283845</wp:posOffset>
                </wp:positionV>
                <wp:extent cx="1425575" cy="11811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181160"/>
                          <a:chOff x="0" y="0"/>
                          <a:chExt cx="1425600" cy="1181160"/>
                        </a:xfrm>
                      </wpg:grpSpPr>
                      <pic:pic xmlns:pic="http://schemas.openxmlformats.org/drawingml/2006/picture">
                        <pic:nvPicPr>
                          <pic:cNvPr id="0" name="Obraz 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441600">
                            <a:off x="420840" y="55800"/>
                            <a:ext cx="93996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000"/>
                            <a:ext cx="720720" cy="95580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5"/>
                            <a:srcRect l="13908" t="0" r="16795" b="0"/>
                            <a:stretch/>
                          </pic:blipFill>
                          <pic:spPr>
                            <a:xfrm rot="441600">
                              <a:off x="54000" y="3528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441600">
                              <a:off x="347760" y="9936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600">
                              <a:off x="437040" y="17928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25.85pt;width:102.9pt;height:85.1pt" coordorigin="6830,517" coordsize="2058,17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8" stroked="f" o:allowincell="f" style="position:absolute;left:7407;top:534;width:1479;height:1683;mso-wrap-style:none;v-text-anchor:middle;rotation:7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19" style="position:absolute;left:6830;top:517;width:965;height:1393">
                  <v:shape id="shape_0" ID="Obraz 2" stroked="f" o:allowincell="f" style="position:absolute;left:6830;top:517;width:964;height:1392;mso-wrap-style:none;v-text-anchor:middle;rotation:7" type="_x0000_t75">
                    <v:imagedata r:id="rId7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7292;top:617;width:60;height:56;mso-wrap-style:none;v-text-anchor:middle;rotation: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7433;top:743;width:60;height:56;mso-wrap-style:none;v-text-anchor:middle;rotation: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215868"/>
          <w:sz w:val="28"/>
          <w:szCs w:val="28"/>
        </w:rPr>
        <w:t>Znajdź liczbę czterocyfrową większą od 9500 i mniejszą od 9600, która jest podzielna przez 9 i 10.</w:t>
        <w:br/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color w:val="215868"/>
          <w:sz w:val="28"/>
          <w:szCs w:val="28"/>
        </w:rPr>
        <w:t xml:space="preserve">W jednej skrzyni jest o 56 jabłek więcej niż w drugiej. </w:t>
        <w:br/>
        <w:t>Po ile jabłek było w każdej skrzyni, jeżeli razem było ich 294?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ind w:left="426" w:hanging="0"/>
        <w:rPr>
          <w:color w:val="215868"/>
          <w:sz w:val="28"/>
          <w:szCs w:val="28"/>
          <w:lang w:val="en-US" w:eastAsia="en-US"/>
        </w:rPr>
      </w:pPr>
      <w:r>
        <w:rPr>
          <w:color w:val="21586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43355</wp:posOffset>
            </wp:positionH>
            <wp:positionV relativeFrom="paragraph">
              <wp:posOffset>563880</wp:posOffset>
            </wp:positionV>
            <wp:extent cx="2499995" cy="1974850"/>
            <wp:effectExtent l="0" t="0" r="0" b="0"/>
            <wp:wrapTight wrapText="bothSides">
              <wp:wrapPolygon edited="0">
                <wp:start x="4883" y="140"/>
                <wp:lineTo x="2496" y="286"/>
                <wp:lineTo x="110" y="1438"/>
                <wp:lineTo x="-113" y="16266"/>
                <wp:lineTo x="338" y="18570"/>
                <wp:lineTo x="338" y="19869"/>
                <wp:lineTo x="5339" y="20875"/>
                <wp:lineTo x="15004" y="21454"/>
                <wp:lineTo x="18528" y="21454"/>
                <wp:lineTo x="18756" y="21454"/>
                <wp:lineTo x="20005" y="20875"/>
                <wp:lineTo x="21370" y="18862"/>
                <wp:lineTo x="21483" y="18570"/>
                <wp:lineTo x="21600" y="16990"/>
                <wp:lineTo x="21600" y="4749"/>
                <wp:lineTo x="21483" y="1724"/>
                <wp:lineTo x="14548" y="286"/>
                <wp:lineTo x="10340" y="140"/>
                <wp:lineTo x="4883" y="14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299085</wp:posOffset>
                </wp:positionV>
                <wp:extent cx="1581785" cy="833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833040"/>
                          <a:chOff x="0" y="0"/>
                          <a:chExt cx="1581840" cy="833040"/>
                        </a:xfrm>
                      </wpg:grpSpPr>
                      <pic:pic xmlns:pic="http://schemas.openxmlformats.org/drawingml/2006/picture">
                        <pic:nvPicPr>
                          <pic:cNvPr id="2" name="Obraz 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46520"/>
                            <a:ext cx="58428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31960" y="83160"/>
                            <a:ext cx="74988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8560" y="0"/>
                            <a:ext cx="83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15pt;margin-top:23.55pt;width:124.55pt;height:65.6pt" coordorigin="5303,471" coordsize="2491,1312">
                <v:shape id="shape_0" ID="Obraz 3" stroked="f" o:allowincell="f" style="position:absolute;left:5303;top:702;width:919;height:10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6613;top:602;width:1180;height:11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5726;top:471;width:1311;height:13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5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6z1">
    <w:name w:val="WW8Num6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21:00Z</dcterms:created>
  <dc:creator>Ania</dc:creator>
  <dc:description/>
  <cp:keywords>Cechy podzielności NWW NWD</cp:keywords>
  <dc:language>en-US</dc:language>
  <cp:lastModifiedBy>Ania</cp:lastModifiedBy>
  <cp:lastPrinted>2013-08-30T00:22:00Z</cp:lastPrinted>
  <dcterms:modified xsi:type="dcterms:W3CDTF">2013-08-29T22:22:00Z</dcterms:modified>
  <cp:revision>3</cp:revision>
  <dc:subject>Liczby i cyfry. Klasa 4</dc:subject>
  <dc:title>Zadanie:</dc:title>
</cp:coreProperties>
</file>